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b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Komenského 5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Komenského 589/12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Tomášem Danzer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49862570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Československá obchodní banka, a.s., č. ú.: 236064692/03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čtyřicetisedm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5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Tomáš Danzer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515125003"/>
            <w:bookmarkStart w:id="8" w:name="__Fieldmark__34_515125003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515125003"/>
            <w:bookmarkStart w:id="10" w:name="__Fieldmark__57_515125003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50:00Z</dcterms:modified>
  <cp:revision>10</cp:revision>
  <dc:subject/>
  <dc:title>Z A D Á V A C Í   D O K U M E N T A C E</dc:title>
</cp:coreProperties>
</file>